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муниципальными финансами»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««Управление муниципальными финансами»  утверждена постановлением Администрации муниципального образования «Кезский район» 15 августа 2014 года № 10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рганизация бюджетного процесса, совершенствование методов и осуществление финансового контроля, эффективное управление муниципальным долгом. Для достижения поставленных целей программой планиру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муниципальных правовых актов, необходимых для обеспечения бюджетного проце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планирования и составления проекта бюджета, кассового обслуживания исполнения бюджета, ведения бюджетного учета и формирование бюджетной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методическое обеспечение и осуществление финансового контроля за использованием средств бюджета и исполнением бюджет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дение консервативной долгов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системы распределения финансовых ресурсов между бюджетом муниципального образования «Кезский район» и бюджетами муниципальных образований поселений, содействие повышению уровня бюджетной обеспеченности муниципальных образований в Кезском райо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униципальной программы Управление финансов основывалось на Порядок разработки, реализации и оценки эффективности муниципальных программ муниципального образования «Кезский район» утвержденный постановлением Администрации МО «Кезский район» 10.08.2017г. № 103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рядка разработки, реализации и оценки эффективности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казом начальника Управления финансов от 29.12.2019 г. № 68 утвержден план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от 28.01.2020 года № 30 и от 23.12.2020 г.  № 1192 в программу  внесены изменения (программа приведена в соответствие с утвержденным бюдже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лся контроль  за исполнением плана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ы ежеквартальные отчеты о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(индикаторы) определены подпрограммами  «Организация бюджетного процесса в муниципальном образовании «Кезский район» и «Повышение эффективности бюджетных расходов и управления муниципальными финансами муниципального образования «Кезский район».                     </w:t>
      </w:r>
      <w:r>
        <w:rPr>
          <w:b/>
          <w:sz w:val="28"/>
          <w:szCs w:val="28"/>
        </w:rPr>
        <w:t>По подпрограмме  «Организация бюджетного процесса в муниципальном образовании «Кезский район»</w:t>
      </w:r>
      <w:r>
        <w:rPr>
          <w:sz w:val="28"/>
          <w:szCs w:val="28"/>
        </w:rPr>
        <w:t xml:space="preserve">  утверждено восемь показателей, в связи с внесением изменений в БК РФ информация по восьмому показателю не формируется. Семь показателей выполн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1</w:t>
      </w:r>
      <w:r>
        <w:rPr>
          <w:sz w:val="28"/>
          <w:szCs w:val="28"/>
        </w:rPr>
        <w:t xml:space="preserve"> «Доля налоговых и неналоговых доходов консолидированного бюджета муниципального образования «Кезский район» (за исключением поступлений налоговых и неналоговых доходов по дополнительным нормативам отчислений) в общем объеме собственных доходов (без учета субвенций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неналоговых доходов поступило 199 249,4 тыс. руб., что  составило 24,2 % в общей сумме собственных доходов. По сравнению с 2019 годом доля увеличилась на 0,2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2</w:t>
      </w:r>
      <w:r>
        <w:rPr>
          <w:sz w:val="28"/>
          <w:szCs w:val="28"/>
        </w:rPr>
        <w:t xml:space="preserve"> «Отношение дефицита бюджета муниципального образования «Кезский район» к доходам бюджета, рассчитанное в соответствии с требованиями БК РФ»   бюджета района за 2020 год выполнен с профици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3</w:t>
      </w:r>
      <w:r>
        <w:rPr>
          <w:sz w:val="28"/>
          <w:szCs w:val="28"/>
        </w:rPr>
        <w:t xml:space="preserve"> «Доля просроченной кредиторской задолженности бюджета муниципального образования «Кезский район» в расходах бюджета». Просроченная задолженность на 01.01.2021 г.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казатель 4</w:t>
      </w:r>
      <w:r>
        <w:rPr>
          <w:sz w:val="28"/>
          <w:szCs w:val="28"/>
        </w:rPr>
        <w:t xml:space="preserve"> «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«Кезский район» на оплату труда (включая начисления на оплату труда)» Просроченная задолженность по оплате труда на 01.01.2021 г. отсутству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5</w:t>
      </w:r>
      <w:r>
        <w:rPr>
          <w:sz w:val="28"/>
          <w:szCs w:val="28"/>
        </w:rPr>
        <w:t xml:space="preserve"> «Долговая нагрузка на бюджет муниципального образования «Кезский рай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на 01.01.2021г. составил 51997 тыс. руб., что  составляет 28,45 %  объема доходов без учета безвозмездных поступлений. По сравнению с прошлым годом долговая нагрузка снизилась на 2,05 %, в связи с увеличением доли налоговых и неналогов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6</w:t>
      </w:r>
      <w:r>
        <w:rPr>
          <w:sz w:val="28"/>
          <w:szCs w:val="28"/>
        </w:rPr>
        <w:t xml:space="preserve"> «Уровень качества управления муниципальными финансами по результатам мониторинга и оценки качества управления муниципальными финансами муниципальных образований в Удмуртской Республике» Уровень качества управления муниципальными финансами составил 68,67 баллов при плане не менее 3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качества управления муниципальными финансами проведен Министерством финансов Удмуртской Республики по итогам 2019 года. Комплексная оценка составила 68,67 балла, что больше на 1,2 балл по сравнению с прошлым г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7</w:t>
      </w:r>
      <w:r>
        <w:rPr>
          <w:sz w:val="28"/>
          <w:szCs w:val="28"/>
        </w:rPr>
        <w:t xml:space="preserve"> «Удельный вес проведенных контрольных мероприятий (проверок) специалистами Управления финансов использования средств бюджета муниципального образования «Кезский район» к числу запланированных мероприятий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контрольных мероприятий исполнен в полном объеме. Проведено 6 ревизий и проверок, объем проверенных средств составил 300500,7 тыс. руб.,  выявлено финансовых нарушений на сумму 91,3 тыс. руб., нефинансовых нарушений 132729,5 тыс. 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программе «Повышение эффективности бюджетных расходов и управления муниципальными финансами»</w:t>
      </w:r>
      <w:r>
        <w:rPr>
          <w:sz w:val="28"/>
          <w:szCs w:val="28"/>
        </w:rPr>
        <w:t xml:space="preserve"> утверждено и выполнено три показ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1</w:t>
      </w:r>
      <w:r>
        <w:rPr>
          <w:sz w:val="28"/>
          <w:szCs w:val="28"/>
        </w:rPr>
        <w:t xml:space="preserve"> «Средний уровень качества финансового менеджмента главных распорядителей средств бюджета МО «Кезски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финансового менеджмента проводится в соответствии с Постановлением Администрации МО «Кезский район» от 20 апреля 2015 года № 591 «Об утверждении Положения о порядке проведения мониторинга и оценки качества финансового менеджмента, осуществляемого главными распорядителями средств бюджета МО «Кезский район». По итогам  2019 года  средний уровень составил 88 баллов, что на 0,5 % ниже, чем в предыдущем году.(снижение оценки качества связано  с увеличением изменений в сводную бюджетную роспись ГРБС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2</w:t>
      </w:r>
      <w:r>
        <w:rPr>
          <w:sz w:val="28"/>
          <w:szCs w:val="28"/>
        </w:rPr>
        <w:t xml:space="preserve"> «Средний уровень качества управления муниципальными финансами по отношению к предыдущему году» составил 1,018 при плане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снизился по сравнению с предыдущим периодом в связи с увеличением количества несоответствия достигнутых значений индикаторов нормативным значениям уровня по итогам 2019 года (Уровень качества управления муниципальными финансами за  2014 год   было получено 29,23 балла,  2015 год – 67,68 балла, 2016 год – 61,39 баллов, 2017 год – 65,39, 2018 год-67,47, 2019 год-68,6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казатель 3</w:t>
      </w:r>
      <w:r>
        <w:rPr>
          <w:sz w:val="28"/>
          <w:szCs w:val="28"/>
        </w:rPr>
        <w:t xml:space="preserve"> «Доля расходов бюджета муниципального образования «Кезский район», формируемых в рамках муниципальных программ в общем объеме расходов бюджета МО «Кезский район» (за исключением расходов, осуществляемых за счет субвенций из бюджета других уровней)» составил за 2020 год  99,7 % при плане 75 %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лана мероприятий по реализации муниципальной программы за 2020 год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Организация бюджетного процесса в муниципальном образовании «Кезский район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рмативно-правовое регулирование бюджетного процесса</w:t>
      </w:r>
      <w:r>
        <w:rPr>
          <w:sz w:val="28"/>
          <w:szCs w:val="28"/>
        </w:rPr>
        <w:t xml:space="preserve"> – в рамках мероприятия предусмотрена подготовка проектов нормативных правовых актов по вопросам регулирования бюджетного процесса. Подготовлен проект  нормативно-правового акта «Об утверждении порядка предоставления дотации на выравнивание бюджетной обеспеченности сельских поселений из бюджета муниципального образования «Кезский район», который утвержден решением районного Совета депутатов  № 302 от 20.11.2020 г. Подготовлен проект постановления  от 27.11.2020 г. № 1092 «Об утверждении порядка определения объема и условия предоставления бюджетным и автономным учреждениям субсидий на иные цели», в исполнение данного постановления приказом Управления финансов от 10.12.2020 г. № 57 утверждена типовая форма соглашения о предоставлении из бюджета муниципального образования «Кезский район» муниципальному бюджетному или автономному учреждению субсидии на иные цели. Разработаны методические рекомендации по формированию муниципальных заданий муниципальных учреждений и утверждены приказом Управления финансов  от 10.12.2020 г. № 58.Утвержден приказом Управления финансов от 29.12.2020 г. № 64 перечень и коды целевых статей расходов бюджета муниципального образования «Кез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изация составления проекта бюджета</w:t>
      </w:r>
      <w:r>
        <w:rPr>
          <w:sz w:val="28"/>
          <w:szCs w:val="28"/>
        </w:rPr>
        <w:t xml:space="preserve"> – составление проекта бюджета осуществляется на основе бюджетного законодательства РФ, в соответствии с Положением о бюджетном процессе в муниципальном образовании «Кезский район» утвержденным решением районного Совета депутатов № 201 от 26.09.2008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ероприятий по организации составления проекта бюджета Управлением финансов подготовлены проект постановления  «Об основных направлениях бюджетной и налоговой политики муниципального образования «Кезский район» на 2021 год и плановый период 2022 и 2023 годов», утвержден постановлением Администрации № 959 от 21.10.2020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авлению проекта бюджета предшеств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составления и ведения реестра расходных обязательств муниципального образования «Кезский район» и свода реестров расходных обязательств муниципальных образований поселений. Реестр расходных обязательств (далее - РРО) составлен в сроки доведенные Министерством финансов Удмуртской Республ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ор и рассмотрение представленных бюджетных заявок, подготовка информации и  материалов, необходимых для составления проекта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ноза налоговых и неналоговых доходов муниципального образования «Кезский район» и доходов бюджетов муниципальных образований поселений исходя из потенциальной возможности сбора доходов и динамики поступлений платежей предыдущих лет в разрезе главных администраторов дох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ставлен в срок и представлен на согласование в Правительство Удмуртской Республики, на рассмотрение в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рассмотрен на заседании коллегии Администрации МО «Кезский район» 18 ноября 2020 года (постановление № 105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й работы проект решения «О бюджете муниципального образования «Кезский район» своевременно представлен на рассмотрение и утверждение в районный Совет депутатов (13 ноября 2020 года). Проект решения прошел необходимую процедуру рассмотрения (заседания комиссий, бюджетные публичные слушания) и  утвержден 18 декабря 2020 года. Руководитель и специалисты Управления финансов принимали участие в работе комиссий, публичных слушаниях. Информация по проекту бюджета размешалась на сай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оставления проекта бюджета осуществлялась методическая поддержка ГРБС по вопросам составления проекта бюдж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организацией составления проекта бюджета муниципального образования «Кезский район» организованно составление бюджетов муниципальных образований поселений. Процедура составления бюджетов поселений соответствует процедуре составления бюджета района. Специалисты управления финансов приняли участие в публичных слушаниях муниципальных образований поселений по бюджету на 2021 год и на планов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20 года восемь раз внесены изменения в бюджет района  (подготовлены проекты решений районного Совета депутатов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рганизация исполнения бюджета- </w:t>
      </w:r>
      <w:r>
        <w:rPr>
          <w:sz w:val="28"/>
          <w:szCs w:val="28"/>
        </w:rPr>
        <w:t xml:space="preserve">в целях реализации мероприят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сполнения бюджета муниципального образования «Кезский район» Управлением финансов составлена и утверждена сводная бюджетная роспись, доведены бюджетные ассигнования и лимиты бюджетных обязательств до ГРБС и главных администраторов источников финансирования дефицита бюджета. Уведомления доведены в установленные сроки. В процессе исполнения бюджета вносились изменения в сводную бюджетную роспись бюджета района, бюджетные росписи и лимиты бюджетных обязательств ГРБС. Изменения бюджетной росписи утверждались начальником управления финансов ежемесячно, ежеквартально утверждалась сводная бюджетная роспись бюджета района. 1039 раз внесены изменения в бюджетные росписи и лимиты бюджетных обязательств ГРБ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о составление, утверждение и ведение кассового плана исполнения бюджета, результатом работы  является доведение предельных объемов финансирования до ГРБС. Сформировано и выдано 175 уведомлений.  Предельные объемы финансирования доводились ежемесячно в установленные сроки. По заявкам ГРБС производились уточнения объемов финансирования – перевод внутри ГРБС из одной статьи в другую.</w:t>
      </w:r>
    </w:p>
    <w:p>
      <w:pPr>
        <w:pStyle w:val="Normal"/>
        <w:shd w:val="clear" w:color="auto" w:fill="FFFFFF"/>
        <w:tabs>
          <w:tab w:val="clear" w:pos="708"/>
          <w:tab w:val="left" w:pos="1123" w:leader="none"/>
        </w:tabs>
        <w:ind w:firstLine="533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Наряду с организацией исполнения бюджета муниципального образования «Кезский район» организованно исполнение бюджетов муниципальных образований поселений. Процедура исполнения бюджетов поселений соответствует процедуре бюджета района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123" w:leader="none"/>
        </w:tabs>
        <w:ind w:firstLine="533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овано и осуществляется казначейское исполнение бюджета МО «Кезский </w:t>
      </w:r>
      <w:r>
        <w:rPr>
          <w:color w:val="000000"/>
          <w:spacing w:val="-5"/>
          <w:sz w:val="28"/>
          <w:szCs w:val="28"/>
        </w:rPr>
        <w:t>район» и бюджетов поселений.</w:t>
      </w:r>
    </w:p>
    <w:p>
      <w:pPr>
        <w:pStyle w:val="Normal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</w:t>
      </w:r>
      <w:r>
        <w:rPr>
          <w:color w:val="000000"/>
          <w:spacing w:val="7"/>
          <w:sz w:val="28"/>
          <w:szCs w:val="28"/>
        </w:rPr>
        <w:t>В течение 2020 года в Управлении финансов обслуживалось 109 лицевых счета, в том числе по казенным учреждениям и органам власти – 47, бюджетным учреждениям - 62.</w:t>
      </w:r>
    </w:p>
    <w:p>
      <w:pPr>
        <w:pStyle w:val="Normal"/>
        <w:shd w:val="clear" w:color="auto" w:fill="FFFFFF"/>
        <w:tabs>
          <w:tab w:val="clear" w:pos="708"/>
          <w:tab w:val="left" w:pos="1123" w:leader="none"/>
        </w:tabs>
        <w:ind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>В рамках обслуживания лицевых счетов принято, проверено и обработано 32736 платежных поручений на сумму 1 млрд. 821 млн. 518,9 тыс. руб.  При приеме от получателей средств платежных документов для осуществления кассовых выплат, проверяется соответствие платежных и иных  документов, необходимых для совершения расходов, установленным требованиям. Ведется контроль целевого использования бюджетных средств, соответствие доходов и расходов утвержденным сметам, объемам финансирования, имеющим на лицевых счетах остатков средств. Ведется учет бюджетных обязательств, принято на учет 13086 договоров и контрактов.</w:t>
      </w:r>
      <w:r>
        <w:rPr>
          <w:sz w:val="28"/>
          <w:szCs w:val="28"/>
        </w:rPr>
        <w:t xml:space="preserve"> Внесено 560 изменений бюджетных обязательств.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оставление бюджетной отчетности- </w:t>
      </w:r>
      <w:r>
        <w:rPr>
          <w:color w:val="000000"/>
          <w:sz w:val="28"/>
          <w:szCs w:val="28"/>
        </w:rPr>
        <w:t>Ведение бухгалтерского учета осуществляется автоматизировано с использованием программы Смарт-Бюджет и 1С:Предприятие в соответствии с Приказом Минфина РФ от 01.12.2010г №157н  "Об утверждении Единого плана счетов бухгалтерского учета для органов государственной власти( 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ность об исполнении консолидированного бюджета муниципального образования «Кезский район» составлена в установленные законодательством сроки на основании свода отчетов бюджетных учреждений в программном комплексе Свод-СМАРТ, согласно Приказа Министерства финансов РФ от 28.12.10 г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, Приказа Министерства финансов РФ от 25.03.2011 г №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, Приказа Министерства финансов УР «О сроках представления годовой отчетности об исполнении консолидированного бюджета муниципального района в 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бюджета муниципального образования «Кезский район» в 2020 году ежеквартально рассматривались и утверждались Администрацией МО «Кезский район». Годовой отчет об исполнении бюджета муниципального образования «Кезский район» за 2019 год утвержден районным Советом депутатов. Управлением финансов организована подготовка проектов постановлений, решений и документов, одновременно предоставляемых с проектами ре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сроки предоставления отчетов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бюджетная отчетность предоставлялась в  отдел экономики, анализа, прогноза и инвестиций Администрации муниципального образования «Кезский  район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ординация работы и методическая поддержка главных администраторов доходов, главных распорядителей средств бюджета по ведению бюджетного учета и составлению бюджетной отчетности</w:t>
      </w:r>
    </w:p>
    <w:p>
      <w:pPr>
        <w:pStyle w:val="Normal"/>
        <w:widowControl w:val="false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подготовлены письма с разъяснениями по формированию бюджетной отчетности, рекомендации по вопросам ведения бюджетного учета;</w:t>
      </w:r>
    </w:p>
    <w:p>
      <w:pPr>
        <w:pStyle w:val="Normal"/>
        <w:widowControl w:val="false"/>
        <w:ind w:firstLine="53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оказывалась методологическая помощь по вопросам бюджетного учета и формированию бюджетной отчетности.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 формирование месячных и годовых плановых назначений налоговых и неналоговых поступлений в разрезе главных администраторов до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ы письма по вопросам ведения учета, по составлению отчетности.</w:t>
      </w:r>
    </w:p>
    <w:p>
      <w:pPr>
        <w:pStyle w:val="Normal"/>
        <w:shd w:val="clear" w:color="auto" w:fill="FFFFFF"/>
        <w:tabs>
          <w:tab w:val="clear" w:pos="708"/>
          <w:tab w:val="left" w:pos="1046" w:leader="none"/>
        </w:tabs>
        <w:ind w:firstLine="54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условиях проведения профилактических мероприятий по распространению короновирусной инфекции в течении года организовано два вебинара и курсы повышения квалификации специалистов бухгалтерских служб. 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Обеспечение муниципального финансового контроля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color w:val="000000"/>
          <w:sz w:val="28"/>
          <w:szCs w:val="28"/>
        </w:rPr>
        <w:t>На основании постановления Администрации МО «Кезский район»  от 19 ноября 2019 года № 1142 Управление финансов наделено полномочиями по осуществлению внутреннего финансового контроля.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амках осуществления контроля за 2020 год Управлением финансов Администрации муниципального образования «Кезский район» проведено 6 плановых проверок, 2 внеплановые проверки. Объем проверенных средств составил 300 500,7 тыс. руб.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результате контрольной работы выявлено финансовых нарушений на сумму 91,3 тыс. руб., из них: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</w:t>
      </w:r>
      <w:r>
        <w:rPr>
          <w:i/>
          <w:color w:val="000000"/>
          <w:sz w:val="28"/>
          <w:szCs w:val="28"/>
        </w:rPr>
        <w:t>- неправомерное использование средств в сумме 60,7 тыс. руб.;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i/>
          <w:color w:val="000000"/>
          <w:sz w:val="28"/>
          <w:szCs w:val="28"/>
        </w:rPr>
        <w:t>- завышение расходов  при планировании в сумме 30,6 тыс. руб.</w:t>
      </w:r>
      <w:r>
        <w:rPr>
          <w:i/>
          <w:color w:val="000000"/>
          <w:sz w:val="28"/>
          <w:szCs w:val="28"/>
          <w:highlight w:val="yellow"/>
        </w:rPr>
        <w:t xml:space="preserve">    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онтрольными мероприятиями выявлено нефинансовых нарушений на сумму 132 729,5 тыс. руб. (не внесены изменения в планы финансово-хозяйственной деятельности, нарушения по составлению плана финансово-хозяйственной деятельности, отдельные нарушения Федерального закона «О контрактной системе в сфере закупок товаров, работ, услуг для обеспечения государственных и муниципальных нужд», не приложены бухгалтерские справки к журналам операций, не составлены расчеты (обоснования) к плану финансово-хозяйственной деятельности, не составлены дополнительные соглашения).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 результатам контрольных мероприятий подготовлено 5 представлений для принятия мер по устранению выявленных нарушений. 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осуществлении контроля, предусмотренного частью 5 статьи 99 Федерального закона «О контрольной системе в сфере закупок товаров, работ, услуг для обеспечения государственных и муниципальных нужд» проведен  контроль : 1063 планов-графиков закупок,  419 информации о контракте.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Управление муниципальным долгом-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В 2020 году проводилась сдержанная долговая политика, направленная на эффективное управление муниципальным долгом в соответствии с нормами Бюджетного кодекса РФ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46" w:leader="none"/>
        </w:tabs>
        <w:ind w:firstLine="54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В процессе исполнения бюджета МО «Кезский район» Управление финансов руководствовалось необходимостью обеспечения сбалансированности бюджета и безусловного исполнения принятых расходных обязательств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46" w:leader="none"/>
        </w:tabs>
        <w:ind w:firstLine="542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>Долговая политика МО «Кезский район» осуществлялась в соответствии с Программой муниципальных внутренних заимствований на 2020 год, утвержденной решением о бюджете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46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 Расходы на обслуживание долга осуществлялись в срок и в полном объеме в общей сумме в соответствии с заключенными контрактами (соглашениями)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46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 xml:space="preserve">В течение 2020 года ежемесячно формировалась долговая книга муниципального образования «Кезский район». Данные долговой книги предоставлялись в МФ УР   согласно приказам МФ УР от 01.10.2010 г. № 134 и от 17.04.2007 г. № 33. Ежемесячная информация  о состоянии муниципального долга размещается на сайте Кезского района. </w:t>
      </w:r>
    </w:p>
    <w:p>
      <w:pPr>
        <w:pStyle w:val="Normal"/>
        <w:shd w:val="clear" w:color="auto" w:fill="FFFFFF"/>
        <w:tabs>
          <w:tab w:val="clear" w:pos="708"/>
          <w:tab w:val="left" w:pos="1046" w:leader="none"/>
        </w:tabs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В течении года  проведен  электронный аукцион по привлечению в бюджет коммерческого кредита. По результатам аукциона в 2020 году привлечен коммерческий кредит в сумме 51 млн. 997 тыс. руб. </w:t>
      </w:r>
      <w:r>
        <w:rPr>
          <w:sz w:val="28"/>
          <w:szCs w:val="28"/>
        </w:rPr>
        <w:t>В связи со снижением ключевой ставки Банка России и в целях сокращения расходов на обслуживание муниципального долга проведена работа по снижению процентной ставки по коммерческому кредиту. По проведенному аукциону  ставка рефинансирования  снижена с 7,00 % до 5,41 %. Экономия бюджетных средств в 2020 году составила 275,6 тыс. руб.</w:t>
      </w:r>
      <w:r>
        <w:rPr>
          <w:color w:val="000000"/>
          <w:spacing w:val="7"/>
          <w:sz w:val="28"/>
          <w:szCs w:val="28"/>
        </w:rPr>
        <w:t>, в 2021 году составит 826,7 тыс. руб.</w:t>
      </w:r>
    </w:p>
    <w:p>
      <w:pPr>
        <w:pStyle w:val="Normal"/>
        <w:shd w:val="clear" w:color="auto" w:fill="FFFFFF"/>
        <w:tabs>
          <w:tab w:val="clear" w:pos="708"/>
          <w:tab w:val="left" w:pos="1046" w:leader="none"/>
        </w:tabs>
        <w:jc w:val="both"/>
        <w:rPr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        </w:t>
      </w:r>
      <w:r>
        <w:rPr>
          <w:color w:val="000000"/>
          <w:spacing w:val="7"/>
          <w:sz w:val="28"/>
          <w:szCs w:val="28"/>
        </w:rPr>
        <w:t>По состоянию на 01.01.2021г. года муниципальный долг муниципального образования «Кезский район» сложился в размере 51 млн. 997 тыс. руб., долговая нагрузка составила 28,45</w:t>
      </w:r>
      <w:r>
        <w:rPr>
          <w:spacing w:val="7"/>
          <w:sz w:val="28"/>
          <w:szCs w:val="28"/>
        </w:rPr>
        <w:t xml:space="preserve"> %.</w:t>
      </w:r>
    </w:p>
    <w:p>
      <w:pPr>
        <w:pStyle w:val="Normal"/>
        <w:shd w:val="clear" w:color="auto" w:fill="FFFFFF"/>
        <w:tabs>
          <w:tab w:val="clear" w:pos="708"/>
          <w:tab w:val="left" w:pos="1046" w:leader="none"/>
        </w:tabs>
        <w:ind w:firstLine="542"/>
        <w:jc w:val="both"/>
        <w:rPr>
          <w:color w:val="000000"/>
          <w:spacing w:val="1"/>
          <w:sz w:val="28"/>
          <w:szCs w:val="28"/>
        </w:rPr>
      </w:pPr>
      <w:r>
        <w:rPr>
          <w:i/>
          <w:sz w:val="28"/>
          <w:szCs w:val="28"/>
        </w:rPr>
        <w:t>Финансовое обеспечение выполнения других обязательств-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1046" w:leader="none"/>
        </w:tabs>
        <w:ind w:firstLine="54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о статьей 242,4 Бюджетного кодекса Российской Федерации осуществляется учет исполнения судебных актов, обращенных на взыскание сумм задолженности с получателей средств бюджета района. За 2020 год в Управление финансов Администрации муниципального образования «Кезский район» поступило 3 исполнительных документов от судебных органов на сумму 268,7 тыс. рублей, которые исполне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бюджетной обеспеченности поселений за счет средств бюджета МО «Кезский район». Предоставление дотации в 2020 году осуществлялось ежемесячно в соответствии с Положением о фонде утвержденным решением районного Совета депутатов «Об утверждении Положения «О районном фонде финансовой поддержки поселений в муниципальном образовании «Кезский район». Расчет дотации осуществлен в процессе составления проекта бюджета МО «Кезский район».  В 2020г. утвержден объем дотации и распределение в разрезе муниципальных образований поселений на 2020 год и на плановый период 2021 и 2022 год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дпрограмма «Повышение эффективности бюджетных расходов и управления муниципальными финансам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балансированного бюджета МО «Кезский район» на очередной финансовый год и плановый период, обеспечивающий поддержание безопасного уровня муниципального долга - бюджет МО «Кезский район»  и консолидированный бюджет района сбалансирован. В течение года осуществлялся контроль за состоянием муниципального долга, своевременно внесены изменения в программу заимствований и верхний предел муниципального долга в соответствии с Бюджетным кодексом РФ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й оценки эффективности реализации муниципальной программы «Управление муниципальными финансами» оценка эффективности реализации программы произведена в установленные сроки, отчет по программе и результаты оценки представлены в управление экономикой Администрации муниципального образования «Кезский район». Программа имеет «высокий» уровень эффектив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ведение муниципальной программы в соответствие с решением о бюджете – программа «Управление муниципальными финансами  приведена в соответствие с утвержденным бюджетом.</w:t>
      </w:r>
      <w:r>
        <w:rPr/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ориентация контрольной деятельности на оценку и аудит эффективности (с учетом внедрения в практику муниципального управления муниципальных программ МО «Кезский район»- данный пункт не выполнен, т.к. методических рекомендаций от контрольных органов не поступал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вышение эффективности деятельности органов местного самоуправления и муниципальных учреждений МО «Кезский район»   </w:t>
      </w:r>
    </w:p>
    <w:p>
      <w:pPr>
        <w:pStyle w:val="Normal"/>
        <w:shd w:val="clear" w:color="auto" w:fill="FFFFFF"/>
        <w:tabs>
          <w:tab w:val="clear" w:pos="708"/>
          <w:tab w:val="left" w:pos="1306" w:leader="none"/>
        </w:tabs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Проведение мониторинга и оценки качества финансового менеджмента главных распорядителей средств бюджета МО «Кезский район», применение результатов оценки</w:t>
      </w:r>
      <w:r>
        <w:rPr>
          <w:sz w:val="28"/>
          <w:szCs w:val="28"/>
        </w:rPr>
        <w:t xml:space="preserve"> - Мониторинг качества финансового менеджмента проведен в соответствии с Постановлением Администрации МО «Кезский район» от 20 апреля 2015 года №591 «Об утверждении Положения о порядке проведения мониторинга и оценки качества финансового менеджмента, осуществляемого главными распорядителями средств бюджета МО «Кезский район» и с утвержденной Методикой расчета и оценки показателей качества финансового менеджмента, осуществляемого главными распорядителями средств бюджета МО «Кезский район», в соответствии с приказом Управления финансов №18 от 26 мая 2015 года. Средний уровень качества финансового менеджмента, осуществляемый главными распорядителями за 2019 год составил 88  баллов по 100 бальной шкал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зультаты оценки качества финансового менеджмента главных распорядителей средств бюджета МО «Кезский район» размещены на официальном сайте Кезского района, странице Управления финансов.</w:t>
      </w: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нтроль за формированием перечней услуг, оказываемых на платной основе в муниципальных учреждениях.</w:t>
      </w:r>
      <w:r>
        <w:rPr>
          <w:sz w:val="28"/>
          <w:szCs w:val="28"/>
        </w:rPr>
        <w:t xml:space="preserve"> Данный пункт плана не выполнен (полномочия ГРБС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нтроль за внедрением и совершенствование систем оплаты труда работников муниципальных  учреждений МО «Кезский район» с применением в учреждениях принципов «Эффективного контракта» </w:t>
      </w:r>
      <w:r>
        <w:rPr>
          <w:sz w:val="28"/>
          <w:szCs w:val="28"/>
        </w:rPr>
        <w:t xml:space="preserve">-  Методическое руководство работой по реализации Программы поэтапного совершенствования системы оплаты труда в отношении муниципальных учреждений. Участие в разработке нормативных правовых актов по совершенствованию системы оплаты тру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проводится контроль за соблюдением Плана мероприятий ("дорожной карты")  по  достижению целевых показателей повышения средней заработной платы отдельных категорий работников учреждений образования и культуры, определенных Указами Президента РФ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помощь и согласование проектов постановлений о внесении изменений в положения об оплате труд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открытости и прозрачности муниципальных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работка и публикация «Бюджета для граждан»  </w:t>
      </w:r>
      <w:r>
        <w:rPr>
          <w:sz w:val="28"/>
          <w:szCs w:val="28"/>
        </w:rPr>
        <w:t xml:space="preserve">        На официальном сайте муниципального образования «Кезский район» в разделе «Бюджет для граждан»  в доступной для граждан форме размещена информация о бюджете муниципального образования «Кезский район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Кезский район находится на 18 месте в рейтинге открытости деятельности органов местного самоуправления по управлению общественными финансами проводимого Министерством финансов Удмуртской Республики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ена работа по созданию и развитию государственной интегрированной информационной системы управления общественными финансами «Электронный бюджет» (далее – система «Электронный бюджет»).</w:t>
      </w:r>
      <w:r>
        <w:rPr>
          <w:color w:val="000000"/>
          <w:sz w:val="28"/>
          <w:szCs w:val="28"/>
          <w:shd w:fill="FFFFFF" w:val="clear"/>
        </w:rPr>
        <w:t xml:space="preserve"> Система «Электронный бюджет» предназначена для обеспечения прозрачности, открытости и подотчётности деятельности органов местного самоуправления, государственных и муниципальных учреждений,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государственными и муниципальными (общественными) финансам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 xml:space="preserve">Разработка методики и составление рейтинга главных распорядителей бюджетных средств бюджета МО «Кезский район» по управлению общественными финансами» - </w:t>
      </w:r>
      <w:r>
        <w:rPr>
          <w:color w:val="000000"/>
          <w:sz w:val="28"/>
          <w:szCs w:val="28"/>
        </w:rPr>
        <w:t>проводится мониторинг качества финансового менеджмента, результаты опубликованы на сайте. Ежегодно проводится мониторинг качества управления финансами, по результатам мониторинга за предыдущий период в адрес заместителя Главы Администрации муниципального образования «Кезский район» по социальным вопросам и главных распорядителей бюджетных средств направлены  письма с целью исправления замечаний и улучшения показате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Организация системы раскрытия информации о подготовке нормативно-правовых актов в сфере управления муниципальными финансами и результатах их общественных обсуждений –</w:t>
      </w:r>
      <w:r>
        <w:rPr>
          <w:color w:val="000000"/>
          <w:sz w:val="28"/>
          <w:szCs w:val="28"/>
        </w:rPr>
        <w:t xml:space="preserve"> проекты нормативно-правовых актов опубликованы на сайте Кезского района, на страничке Управления финанс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i/>
          <w:sz w:val="28"/>
          <w:szCs w:val="28"/>
        </w:rPr>
        <w:t>Организация работы органов местного самоуправления по повышению эффективности бюджетных расходов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Реализация мероприятий по подготовке, переподготовке и повышению квалификации муниципальных служащих, работников муниципальных учреждений в сфере повышению эффективности бюджетных расходов</w:t>
      </w:r>
      <w:r>
        <w:rPr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  <w:shd w:fill="FFFFFF" w:val="clear"/>
        </w:rPr>
        <w:t>В целях повышения квалификации прошли обучение</w:t>
      </w:r>
      <w:r>
        <w:rPr>
          <w:color w:val="000000"/>
          <w:sz w:val="28"/>
          <w:szCs w:val="28"/>
        </w:rPr>
        <w:t xml:space="preserve"> 3 муниципальных служащих и руководитель централизованной бухгалтерии. </w:t>
      </w:r>
    </w:p>
    <w:p>
      <w:pPr>
        <w:pStyle w:val="Normal"/>
        <w:shd w:val="clear" w:color="auto" w:fill="FFFFFF"/>
        <w:tabs>
          <w:tab w:val="clear" w:pos="708"/>
          <w:tab w:val="left" w:pos="1046" w:leader="none"/>
        </w:tabs>
        <w:ind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7pt;height:72pt;mso-wrap-distance-left:9pt;mso-wrap-distance-right:9pt;mso-wrap-distance-top:0pt;mso-wrap-distance-bottom:0pt;margin-top:3.7pt;mso-position-vertical-relative:text;margin-left:9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443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qFormat/>
    <w:rsid w:val="00aa5116"/>
    <w:rPr/>
  </w:style>
  <w:style w:type="character" w:styleId="InternetLink">
    <w:name w:val="Hyperlink"/>
    <w:uiPriority w:val="99"/>
    <w:semiHidden/>
    <w:unhideWhenUsed/>
    <w:rsid w:val="00aa511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qFormat/>
    <w:rsid w:val="00e54434"/>
    <w:pPr>
      <w:widowControl w:val="false"/>
      <w:bidi w:val="0"/>
      <w:spacing w:before="0" w:after="0"/>
      <w:ind w:right="200" w:hanging="0"/>
      <w:jc w:val="center"/>
    </w:pPr>
    <w:rPr>
      <w:rFonts w:ascii="Times New Roman" w:hAnsi="Times New Roman" w:eastAsia="Times New Roman" w:cs="Times New Roman"/>
      <w:color w:val="auto"/>
      <w:kern w:val="0"/>
      <w:sz w:val="36"/>
      <w:szCs w:val="36"/>
      <w:lang w:val="ru-RU" w:eastAsia="ru-RU" w:bidi="ar-SA"/>
    </w:rPr>
  </w:style>
  <w:style w:type="paragraph" w:styleId="BalloonText">
    <w:name w:val="Balloon Text"/>
    <w:basedOn w:val="Normal"/>
    <w:semiHidden/>
    <w:qFormat/>
    <w:rsid w:val="00e54434"/>
    <w:pPr/>
    <w:rPr>
      <w:rFonts w:ascii="Tahoma" w:hAnsi="Tahoma" w:cs="Tahoma"/>
      <w:sz w:val="16"/>
      <w:szCs w:val="16"/>
    </w:rPr>
  </w:style>
  <w:style w:type="paragraph" w:styleId="P10" w:customStyle="1">
    <w:name w:val="p10"/>
    <w:basedOn w:val="Normal"/>
    <w:qFormat/>
    <w:rsid w:val="00cb3954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3</TotalTime>
  <Application>LibreOffice/7.4.7.2$Linux_X86_64 LibreOffice_project/40$Build-2</Application>
  <AppVersion>15.0000</AppVersion>
  <Pages>10</Pages>
  <Words>4045</Words>
  <Characters>23063</Characters>
  <CharactersWithSpaces>27054</CharactersWithSpaces>
  <Paragraphs>54</Paragraph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1:39:00Z</dcterms:created>
  <dc:creator>Машинистка</dc:creator>
  <dc:description/>
  <dc:language>en-US</dc:language>
  <cp:lastModifiedBy>User</cp:lastModifiedBy>
  <cp:lastPrinted>2020-01-21T08:49:00Z</cp:lastPrinted>
  <dcterms:modified xsi:type="dcterms:W3CDTF">2021-02-01T05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